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3</w:t>
        <w:tab/>
        <w:t>1.</w:t>
        <w:tab/>
        <w:t>Form: Sample Defaults Related to Patent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133-1</w:t>
        <w:tab/>
        <w:t>Sample defaults related to patent collater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(1) The borrower’s failure to prosecute a patent application that is material to the conduct of the borrower’s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Failure of an individual employee inventor to assign a material patent application to the borrow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Determination by the PTO or a court that a patent which is material to the conduct of the borrower’s business is invalid or unenforcea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Administrative or judicial determination that a particular aspect of the borrower’s services or goods that is believed to be patent-protected is, in fact, not patent-protec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